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N S I a r t i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LATE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1, 93 by dim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 rights reserved by Thomas Sauer and Dirk Fo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im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auptstass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-W6715 Lambsheim Germany,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hone: GERMANY-06233-539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puServe: 100020,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. Table of Content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Troubleshooting................................................3</w:t>
      </w:r>
    </w:p>
    <w:p>
      <w:pPr>
        <w:pStyle w:val="PreformattedText"/>
        <w:bidi w:val="0"/>
        <w:jc w:val="left"/>
        <w:rPr/>
      </w:pPr>
      <w:r>
        <w:rPr/>
        <w:tab/>
        <w:t>2. System Requirements............................................3</w:t>
      </w:r>
    </w:p>
    <w:p>
      <w:pPr>
        <w:pStyle w:val="PreformattedText"/>
        <w:bidi w:val="0"/>
        <w:jc w:val="left"/>
        <w:rPr/>
      </w:pPr>
      <w:r>
        <w:rPr/>
        <w:tab/>
        <w:t>3. Installation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ab/>
        <w:t>4. How to start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ab/>
        <w:t>5. File List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How to register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age 2                                  ANSIartist 2.5 - README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Troubleshootig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 If you have problems with ANSIartist or discovered  serious  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can't solve your problems with the included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contact dima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y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mas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uptstrasse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-W6715 Lambshei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RMANY, 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y 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RMANY-06233-539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do only call between 4:00pm and 8:00pm  (German  ti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via our hom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urpfalz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: Alexander Vollm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RMANY-6233-550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s: V32b V42b (24h!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(tm) 2:247/2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obalNet, VirNet, ANSInet, HEIMnet, WD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st version frequable as Magic: ANSIART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r by CI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020,224 (user Alexander Vollm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valid for Internet 100020.224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on't forget to send us a list of all  hardware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(computer model, available memory etc) and which SYS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oaded in CONFIG.SYS and/or which TSRs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System Requirement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BM compatible PC, XT, AT, 386 or higher</w:t>
      </w:r>
    </w:p>
    <w:p>
      <w:pPr>
        <w:pStyle w:val="PreformattedText"/>
        <w:bidi w:val="0"/>
        <w:jc w:val="left"/>
        <w:rPr/>
      </w:pPr>
      <w:r>
        <w:rPr/>
        <w:tab/>
        <w:t xml:space="preserve"> * MS-DOS Version 3.0 or higher</w:t>
      </w:r>
    </w:p>
    <w:p>
      <w:pPr>
        <w:pStyle w:val="PreformattedText"/>
        <w:bidi w:val="0"/>
        <w:jc w:val="left"/>
        <w:rPr/>
      </w:pPr>
      <w:r>
        <w:rPr/>
        <w:tab/>
        <w:t xml:space="preserve"> * approx. 512K RAM (min. 360K available)</w:t>
      </w:r>
    </w:p>
    <w:p>
      <w:pPr>
        <w:pStyle w:val="PreformattedText"/>
        <w:bidi w:val="0"/>
        <w:jc w:val="left"/>
        <w:rPr/>
      </w:pPr>
      <w:r>
        <w:rPr/>
        <w:tab/>
        <w:t xml:space="preserve"> * any graphics adapter</w:t>
      </w:r>
    </w:p>
    <w:p>
      <w:pPr>
        <w:pStyle w:val="PreformattedText"/>
        <w:bidi w:val="0"/>
        <w:jc w:val="left"/>
        <w:rPr/>
      </w:pPr>
      <w:r>
        <w:rPr/>
        <w:tab/>
        <w:t xml:space="preserve"> * keyboard</w:t>
      </w:r>
    </w:p>
    <w:p>
      <w:pPr>
        <w:pStyle w:val="PreformattedText"/>
        <w:bidi w:val="0"/>
        <w:jc w:val="left"/>
        <w:rPr/>
      </w:pPr>
      <w:r>
        <w:rPr/>
        <w:tab/>
        <w:t xml:space="preserve"> * 1 floppy disk driv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Not required, but recommended:</w:t>
      </w:r>
    </w:p>
    <w:p>
      <w:pPr>
        <w:pStyle w:val="PreformattedText"/>
        <w:bidi w:val="0"/>
        <w:jc w:val="left"/>
        <w:rPr/>
      </w:pPr>
      <w:r>
        <w:rPr/>
        <w:tab/>
        <w:t xml:space="preserve"> * Microsoft compatible mouse (or trackball)</w:t>
      </w:r>
    </w:p>
    <w:p>
      <w:pPr>
        <w:pStyle w:val="PreformattedText"/>
        <w:bidi w:val="0"/>
        <w:jc w:val="left"/>
        <w:rPr/>
      </w:pPr>
      <w:r>
        <w:rPr/>
        <w:tab/>
        <w:t xml:space="preserve"> * Hard Disk Driv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&gt;&gt; Note: To load ANSI screens, the  screen  driver  ANSI.SYS  (came</w:t>
      </w:r>
    </w:p>
    <w:p>
      <w:pPr>
        <w:pStyle w:val="PreformattedText"/>
        <w:bidi w:val="0"/>
        <w:jc w:val="left"/>
        <w:rPr/>
      </w:pPr>
      <w:r>
        <w:rPr/>
        <w:tab/>
        <w:t>along MS-DOS) has to be loaded. To install it, insert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VICE=[dir]\ANSI.SY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NSIartist 2.5 - README.DOC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o your CONFIG.SYS file.</w:t>
      </w:r>
    </w:p>
    <w:p>
      <w:pPr>
        <w:pStyle w:val="PreformattedText"/>
        <w:bidi w:val="0"/>
        <w:jc w:val="left"/>
        <w:rPr/>
      </w:pPr>
      <w:r>
        <w:rPr/>
        <w:tab/>
        <w:t xml:space="preserve">  [dir] specifies the directory ANSI.SYS is hold in (e.g.  C:\DOS).</w:t>
      </w:r>
    </w:p>
    <w:p>
      <w:pPr>
        <w:pStyle w:val="PreformattedText"/>
        <w:bidi w:val="0"/>
        <w:jc w:val="left"/>
        <w:rPr/>
      </w:pPr>
      <w:r>
        <w:rPr/>
        <w:tab/>
        <w:t>Refer to the MS-DOS User's Guide for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Installation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xpand your ANSIartist archive and copy  the  files  in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preferably ARTIST -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How to start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load the PACKAGE.LST file into any editor (or type  READ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LST and press ENTER; README.EXE came along  ANSIartist)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is file. Please compare the file list  (and,  if  you  wa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izes, too) with the files in your  ANSIartist 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ackage  isn't  complete,  contact  dimas  Software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) and demand a complete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ackage is complete, read the ARTIST.DOC file befor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using ANSIartist. If you want to print out this  manual,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DOC.EXE which came along ANSIartist or any other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File List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 complete file list, refer to  PACKAGE.LST  (see 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. Here's a  list  of  all  executable  files  of  the  ANSIart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    Descre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RTIST.EXE   The main program.</w:t>
      </w:r>
    </w:p>
    <w:p>
      <w:pPr>
        <w:pStyle w:val="PreformattedText"/>
        <w:bidi w:val="0"/>
        <w:jc w:val="left"/>
        <w:rPr/>
      </w:pPr>
      <w:r>
        <w:rPr/>
        <w:tab/>
        <w:t xml:space="preserve"> | PRINTDOC.EXE Utility to print out documentation files.</w:t>
      </w:r>
    </w:p>
    <w:p>
      <w:pPr>
        <w:pStyle w:val="PreformattedText"/>
        <w:bidi w:val="0"/>
        <w:jc w:val="left"/>
        <w:rPr/>
      </w:pPr>
      <w:r>
        <w:rPr/>
        <w:tab/>
        <w:t xml:space="preserve"> | README.EXE   Utility to view documen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How to Register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read ARTIST.DOC, chapter 2 tru  7  very  carefully.  T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ut ORDER.FRM and mail it do dimas Software, or fill  it 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y ASCII editor and send it to us via E-Mail. Then,  PA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on your ANSIartist! (We will inform  you  if  your  order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ed 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joy ANSIart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was created  in  January  1993  by  Thomas Sauer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rland Pascal editor and a lot of  our   own  text  forma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(C) 1992,93 by Thomas Sauer          All rights reserved.</w:t>
      </w:r>
    </w:p>
    <w:p>
      <w:pPr>
        <w:pStyle w:val="PreformattedText"/>
        <w:bidi w:val="0"/>
        <w:jc w:val="left"/>
        <w:rPr/>
      </w:pPr>
      <w:r>
        <w:rPr/>
        <w:tab/>
        <w:t>ID1701931355AA25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