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(c) Dark,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d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OC Player: Sudden Imp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S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s yet another version of DarkView. Version 3.01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With completely new features version 3.01 is a huge step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DarkView 3.01 boasts a lot of different features. Before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documentation part I would just like to say: This i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rkView that has these many features. So I do not exp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thing to be absolutely perfect. Even though it has been beta-te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for a short while since we had to release it at the end of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 find bugs, do not start cursing me or Dark for that mat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bug to me and I will fix it up for the next release.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fastest viewer in the scene, But it is one of the fast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might irritate you, and since here at Dark we garuntee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I will leave a couple of board names where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.DOC file. I would like to thank anyone and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(or least tried to help me out) during the long duration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DarkView. Before I end this short note: You ma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ntation is not very extensive. Hrmph... Thats 'cuz I assume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rograms such as thi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0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4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0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x256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x256 ANSI Slide Show 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VGA ANSI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Configurati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The only viewing mode available is 320x200x256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hould be included pretty soon. ANSIMation is supported in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55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. AND since it has .MO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0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:  Toggle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 Togl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:  Toggl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veryone else in Dark for helping me find bug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make the Viewer without bugging m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   - Dark WHQ          - (416) 241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Studios     - Dark member board - (905) 825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Sector   - Dark member board - (416) 512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Salvation  - Dark member board - (416) 485-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member board - (905) UNK-N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