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KGE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y - What the FUCK is night exchan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- DARKVIEW 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 - Why did you have to pick the same initials of my sch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 - He's my bo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loth - Burn in hel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- For allowing me to run my buggy code without reset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aw the DARK Application form I said to myself "How can I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ith a minimal amount of work?"  I can't draw ANSI, do VGA, track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CODE!!!  (Sorta)  Anyway, because I'm to lazy to mak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tc. I used TVISION (With TP7) and I made an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about OOP could they PLEASE get in contact wit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(416) or the DARK W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irst version of this this thing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ialog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include SAMPLE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MO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EN.EXE and it's source code belong to DARK Productions, Mach Cor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raged Avenger.  By running the EXE and/or creating an AP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send me $1,000,000 in unmarked bills of denominations below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agree to allow Enraged Avenger TOTAL acess to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under your name and/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Just kidding &lt;really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