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eDraw v1.00� Revision 2 - Ansi Drawing Utility (c)1994 Justin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for GuileDraw(tm) v1.00� Revision 2 - 05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written by Justin Link (aka Guile[ACiD]) in 100%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written by Justin Link (aka Guile[ACiD]) in 100% DOS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eta testing by SUSHi X [ACiD], Dragon Emperor, Beastie [ACiD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le [ACiD], and Faazy [Manife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LL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and all bugs that you discover and any enhancement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since v1.00� Revis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in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bug with mouse when loading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lt+Y delete line and Alt+I inse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e so many people whined about it, you now cannot move th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where there is no file in the file 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SCII forma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Insert 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bug when loading files with extensions less than 3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ke TD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bug in loading ansis where bottom most line would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bug in the file 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'P' change path and 'M' change filemask commands to file 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request of Dragon Emperor, the Ctrl+End and PgDn now go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row of the ansi whether or not the status lin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'No files found' message in file 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LY added that stupid ansi save.  The algorithm that I thought up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etty damn good as it has produced ansi files smaller than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00% of m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little bug in the ansi load when #[m codes produced by certa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r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small ansi sav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bug with shell to DOS not redraw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lt+F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little bug in loading ansis with 80 line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am contemplating completely rewriting this code and making a new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86/88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compatible or better graphics card for 80x25 text mod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soft or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X   � Exit from GuileDraw and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U   � Grab colo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F   � File Menu.  This has 5 options : New, Load, Save, Save 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.  New erases the current drawing board.  Loa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lt+L.  Save is the same as Save As except it doesn'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name.  Save As is the same as Alt+S.  Ex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L   � Load file.  Default path : current directory.  Default filema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*  Loads TD, ANS, and BIN files.  Maximum of 1400 files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resent, they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File Load menu, pressing 'P' will bring up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window, and pressing 'M' will bring up a change filemask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.  The default path is '.\' and the default filemask is '*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O   � Bring up options menu.  From here you can toggle statu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C   � Bring up color selection menu. 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depend upon whether or not iCEColor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S   � Save file.  Default filename is current filename, and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sion depends upon file format selected.  Saves BIN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, and limited 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Y   � Delete horizontal row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I   � Insert horizontal row at cursor 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