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Application Generator 1.0 - REVi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nd ANSis by AlphaOme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generating application form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unctions.  If you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Si, GiF or RiP art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to make an application form which you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X.  If we think you're suitable for the job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use the cursor UP and DOWN keys to select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form you want to fill out highli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give you basicall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will give you the credit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you want one done for you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lphaOmega at the address shown on all generated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otally wild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AlphaOm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r for GRAFF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