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ut's Jump v1.00 for PCBoard 15.1+  Bug Fix by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:  2/21/94  (that's my Birthday, quite amazing..  Han C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6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uthor Author:  Mr Wy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r:  H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Sata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for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jA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: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y Mr Wy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actually Digital Interface's idea. 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bout vision-x or celerity being able to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conferences with out having to think ab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nference in the chain is. Really easy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as any command you like "[","]","+","-"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. I did experience a problem with a "dead" conferen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there before and I deleted by zeroing ou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But somehow the user database still hav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it. So use the "I Remove group conference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if you run 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Chin's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conference was a problem, but it shouldn't bother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was that it wouldn't go to the last confer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by Mr Wy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 for this PPE is for it to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file.  Go into PCBSETUP, file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NFIGURATION FILES.  Find CMD.LST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 Add a new command called "[" or "]"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curity level you want and in the PPE/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JUMP.PPE 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JUMP.PPE /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