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some keys you can use with the viewer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 Slow the speed of displaying an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Speed up the speed of displaying an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Enter} View An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ESC} Exit the viewer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