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A-User v1.00 for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Created:  6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:  6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Han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Satan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for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: 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PPE to replace the USER command.  This ppe is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All the colors are configurable and you can add your ow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real ea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USER to the cmdline listing with it pointing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  If you don't already know the basics of this, then you don't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.  Every PCBoard Sysop should be able to do it in less than 5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have to edit aaa-user.cfg file.  It just contains 8 lines of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.  You don't have to worry about extra lines, cause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rst 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(this is optional), you can create a file named head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prior to the listing.  A good idea is to include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have to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ever bord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        User Note        Etc    Etc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ever bord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cripple the ppe in anyway.  The colors are tota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ifferent information, I'll make one just for you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a few measly bucks.  Not much, just something to keep me go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