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BAT.COM  coded by Han Chin of Satan's Realm  [AA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bat.com compiles your batch files into com files for ad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gure it out, then go to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BAT 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BAT is the name of your batch file.  COM-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duce an executable .COM file with the name 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BAT-COM in the following circumsta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at call up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tt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believe me, why should I car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