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V-VIEW v1.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AV-VIEW is the official Apocalyptic Visions viewer, 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V6 &lt;sigh&gt; and a couple of TASM 2.01 routines. It was a rush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pect bugs. The intention was simply a viewer, any viewer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jor improvemen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have the ANSi main menu, the file HQ-AVIEW.AN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as A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VVIE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.EXE - Apocalyptic Visions ANSi View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Q-AVIEW.ANS - Main Menu. MUST be in the same directory as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VVIEW.DOC - This file,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KUNZIP the archive into the same directory as your Feburary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AVView can not swap directories internally. Previously it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the code was messing around &amp; there wasn't the time to bug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Another feature for the next version }8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from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2 - Switch viewing video modes, between 80x25 and 80x50 mode.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displayed on status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- Toggle file mask. Selected file mask is shown on status bar. M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*.* and *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- Select viewing mode. Available options are Auto and Manual. Auto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isplays file from start to finish. Manual viewing mode display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file, then use down arrow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- Exit.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the only viewer modes working are 80x25 and 80x5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n't enough time to code VGA support (all code is 100% original,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n't find any MS C compatable source). Likewise, we don't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up &amp; down scroller going. We recommend you use manual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wn key to take a liesurely scroll down. You can't scroll back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bit of code isn't fixed up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es for the somewhat... rough... apperance of the viewer. Ther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ough time to tune it properly. If you do wish to use a different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ci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Ra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: Harl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Rattler &amp; Blue Ap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ooth 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Mod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-Program Direct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, MOD, S3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blow up d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ground music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ocalyptic Visions Pack 3, 8/2/95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