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�|�|���|���|���|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۳۳۳۳��۳�</w:t>
      </w:r>
      <w:r>
        <w:rPr/>
        <w:t>|</w:t>
      </w:r>
      <w:r>
        <w:rPr/>
        <w:t xml:space="preserve">۳� �۳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߳��۳�</w:t>
      </w:r>
      <w:r>
        <w:rPr/>
        <w:t>.</w:t>
      </w:r>
      <w:r>
        <w:rPr/>
        <w:t xml:space="preserve">۳۳۳�߳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.</w:t>
      </w:r>
      <w:r>
        <w:rPr/>
        <w:t>۳��</w:t>
      </w:r>
      <w:r>
        <w:rPr>
          <w:rtl w:val="true"/>
        </w:rPr>
        <w:t>ݳ</w:t>
      </w:r>
      <w:r>
        <w:rPr/>
        <w:t>۳۳۳۳</w:t>
      </w: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۳۳��</w:t>
      </w:r>
      <w:r>
        <w:rPr>
          <w:rtl w:val="true"/>
        </w:rPr>
        <w:t>ݳ</w:t>
      </w:r>
      <w:r>
        <w:rPr/>
        <w:t>۳۳</w:t>
      </w:r>
      <w:r>
        <w:rPr/>
        <w:t>��߳�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One Point Oh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gee..why the hell do i need to type a doc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Beats the hell outta me, but Eddie told me so, so i listen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imple little thing that i'll explain later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section in this fark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this legal crap, so i'll w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file in any way, I (Greg Fodor) make no guarente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stroy your computer. I take no responsibilty for any 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amages this program causes. Don't report bugs to me,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 don't really ca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 and Instru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der is a program i had earlier released called lamer.exe b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(Lamer.exe was only available to users on The North Star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ticeable.) Anyway, this is a simple program i created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but i think it actually has a use for people who want to mak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files look "cool" or "kradical" (hence the name)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you must first create or have the text file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ical. Then you must choose what type of kradicalness (oh god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o be. There are 3 different types, h��h ��k��, NUMB3RZ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. These are modes 1, 2, and 3. Then to convert your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DER &lt;file to convert&gt; &lt;file to make&gt; &lt;m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om, you get your cool file. (Now do you see why i didn't want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eet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ius - Geeze my hands are tir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Hawk - Welp..i contributed, now i'm not gonna get kicked ou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broken :) - Ok, so it's not an ansi viewer, but it's SOMETH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jtable - Er...i hope you didn't just read that last one :)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- Well, you never greet me, but since i'm such a good human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kill..er..greet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(Fork) - I'll do the mag wheneverthehell i feel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TLES - :)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 - God man..i bet you couldn't code yourself out of a plastic baggi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deas to add for kradicalness (there's that word again) to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th Star BBS (908)264-5042, or nebula@raven.cybercom.co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(Please don't send anything! I'm getting sick of ad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rogram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