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View v0.65a Wide Beta (c) 1994, 1995 Insane Creator's Enterpri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now viewing is the documentation for iC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named iCEView. This program is a "one-stop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ost any artwork you might come across in your ar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the first viewer to include 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ANSI display modes. TRiBEView once claimed smooth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lieve me, THIS is the real thing. Once you view an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line mode, you might never go ba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, using proper memory techniques, will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of EMS memory. Using this memory, it will display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1,200 lines long. BIN viewing is equally flexi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display pics at 163840x25, 2023x2023, 51200x80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THAT figure is theoretical - no one's drawn me a pic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th yet. Any takers?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sports an interface that was drawn in ANS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's new iCEDraw. This program is not for public consumption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will be out around August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/BIN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 viewing in VGA or Super VGA modes, with the prop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but of the new iCEDraw format, which utilizes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t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ipulation functions - Copy, Move, Delete 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ANSI Display. This is far faster than any other view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lower to draw, perhaps, but far faster to scroll.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mo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Display. Handles unlimited width and unlimited length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ooth scrolling in all 4 directions. TOP 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UCE Detection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memory usage. Using 8 M of EMS allows 51000+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MS is found, it will use 128k of RAM (allowing 8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self-checking to resist virus infection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copy of iCEView, contact Friar on IRC, or the iC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al file association. By editing the .CNF fil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P for your .S3M and .MOD files, an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-by-side ANSI viewing. This can view up to 50 ANS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or 3 ANSIs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really simple to set up. Just unzip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Keep the .CNF file and the .EXE together - it'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, it'll just be much nicer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esqview(tm), iCEView comes with a PIF to u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(tm). To load this 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n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 'Open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oose 'Add a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the path information to IV-PIF.DVP. (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age you got iCEView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CEView will work with Desqview(tm)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DSC file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auce Desc             ctrl-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                       Skips to that sectio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esc 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  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roll                 PgUp,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+Up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iewmode               Esc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black 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mode              grey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                  keypa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              keyp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usbar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ack on black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eyscale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           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mplemented i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PE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seng ET4000 does not support standard VGA mem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pissoff. I'll have to code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/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iCEView Documentation              Friar Tuck          iCE                 19950602�#####P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