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k well, this is my first mod for PANiC, since i just jo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6/95.  I was just looking through the 1195 pack and saw the automes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made for renegade. well, i just added some stuff to it to make it an ob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. Just run the install file using this command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C:\OBV &lt;-- whatever your obv2 directory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moderately easy to install. All you gotta do is make a data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rea name      :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Access ACS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dd AC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List Prefix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Add Ansi       : addaut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Sponsor        : Pest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Allow Anon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Store Messages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Date Filename 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Show Ansi      : shwaut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) Auto Delete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) Director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) Node Number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: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  :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: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  :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: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: 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  :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: Lin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   :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    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re done with that, edit your TOP.MNU to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O.MNU menu.  You will probably have to maud the LAUTO.MNU for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ain menu &lt; if you want people to be able to goto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&gt; and make an option that goes to the MAUTO.MN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dit your bye.mnu/goodbye.mnu and add a command to goto the GAUT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this menu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probably need to mod all of the LAUTO/MAUTO/GAUTO menu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enter the correct data area number. Since i have about 10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as currently on my board, you will probably need to mod that.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 of the second command in each of those menus &lt;not to hard to fi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some more kickass maudz ill do for PANiC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questions or comments or just wanna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my board the dark illuzionz 408-629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stilence [TaNG/NPC/MaPHia/PANiC/oD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