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this is just a little  signature  thingie I whipped up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.  It isn't that  special, but it's a neat little ansi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credit.  You can use it on any board ya like that wi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/b4/after/during  the  writing of messages/automessages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ll work on  Oblivion/2,  Renegade, and Vision/2.  NOTE: 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Renegade,  ya  have to take off  the  Full-Screen Edito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the  option to  uplaod  first, but I think you can als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autosig...I dunno.  It has a couple mistakes I made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ttle to late for me to start over.  Here's what ea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-SG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S TYPEable version of the si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-SG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sion you would upload to a BBS as a messy or auto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, I'll smack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, let me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showing the siggy in DOS for best performance.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i driver p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pretty much covers it.  If ya want a personal one, leav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Daydream Nation, and I'll see it eventually, or bug someon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ll and tell me what ya wanted.  La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rk Phoenix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