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dViEW 1.0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:  �D�SS��S   ANSi Interface:  �D�SS��S ( I guess you can tell, huh?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ViEW is a full-featured ANSi viewer.  Why is thi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ne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DOS/4DOS styl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CiD's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/SB FM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mooth tex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Sis are loaded, then viewed - you can scroll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ntinuos smooth ANSi scrolling - use it as a screen sa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Sis up to 400 (409.59375, to be exact) line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otally free - unless you want to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ugs - I am almost sure there are some, this is a be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ose are most of the features I can think of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beta version, it cannot be used as an ANSi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or for a similar cause.  Also, I can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done by this program.  You were warned. 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serious bugs in this viewer,  but there should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ones.  Anyhow, if you find any bugs in this progra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 Max, and then if that doesn't work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those people/groups who can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nt ANSi pack, but don't have a nice viewer.  Well, if you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, this is the proggy for you.  Just wait until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mes out.  Right now, I need some beta tester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or have some comments/suggestions, email me, and I will g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ank you, thank you again and put you on the beta test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o tell you about all those little features of thi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/4DOS sty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OS uses a DESCRIPT.ION file to store the file descrip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xt file, which can be edited with any text edito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is file specifies the file name, and it's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name&gt; &lt;space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line describing this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view.doc Od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filename doesn't matter.  This viewer only show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characters of the description, so keep that in mind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uses a similar description scheme, only I am not su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name.  Actually, I am not sure if 4DOS ha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but I think it does.  Oh well, what do I know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's 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View,  ACiD's ANSi/RiP viewer has introduced SAUCE - thei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descriptions.  They were all so happy about it in the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n my opinion it's not that good.  SAUCE info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nd of file, supposedly after it's end,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normally.  But that all depends on the way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cessed.  Most viewers do show the description blo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and it's not a very pretty picture.  Anyway, I had to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ignore the SAUCE description.  So how does OdViEW suppor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doesn't show it in the file itself...  Just kidd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, SAUCE2ND, is included to convert SAUC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DOS/4DOS style descriptions.  Just run it, and it will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current directory, search for SAUCE info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 descriptions to DESCRIPT.ION file. 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description is already there, it just keeps append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vise you to back up your DESCRIPT.ION file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/SB FM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is just for the hell of it.  OdViEW will play .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LiB RAW) music files in the background.  ADLiB RAW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 (sort of), which is a file containing raw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ed to ADLiB.  The format of the file is in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A few .ADR files are included with the view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it really works, but I don't think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ose files anywhere else, unless you can mak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list of music files in the current directory, press Alt-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list of ANSi files, press Alt-A.  Simple, eh?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being played, you can press F12 to shu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we're done with the main features, here's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Up/CurDown          - move the file pointer (Du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PgDown            - quickly move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, Alt-X, Alt-Q      - quit (you knew that,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M                  - show .ADR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A                  - show .ANS file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                 - Load ANSi/AD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                 - Toggle smooth scroll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                    - Stop music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Si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Up/CurDown          - Scroll Up/Down 1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PgDown            - Scroll Up/Down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S                  - Toggle smooth scroll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              - Exit to fil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X, Alt-Q          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              - Scroll ANSi continuosly.  Any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just need the specs for 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GA/SVGA ANSi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oks nice in ACiDView, will have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CX/GiF/TGA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might, dunno for sure though.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should,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Si to COM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nno about this one..  A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to COM with MUSiC, scrollers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ffects might be nice..  Email me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 RAW (.ADR) specs, as prom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.ADR file contains raw ADLiB tune data.  Th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that it can be played in a few lines of code in basic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The disadvantage is that the tu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t all, can't have any special effects, and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depends on the program that generated the file.  Now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sists of two-byte records, which contain the Port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DLiB.  PortID is saved first, then the Value.  A Port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h is a special command flag, and the Value for that PortI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mmand.  Right now, there is only one command defined - 0FF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row of notes is done, and now i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There are no commands for changing the speed/tempo of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only because I am too lazy to put them in.  Therefor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 of certain speed/tempo can be played.  The .ADR player in O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he tunes at the speed of 6/125, which means 125 BPM, 6 N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pseudo code to play an .AD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e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t PortID,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peat untin not end of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PortID==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Value==0FFh) do_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Adlib(PortID, Value); // A routine to output data to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you go.  Like I said, a few lines of code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s a routine to output data to ADLiB, and a routine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 for needed time - reprogramming the timer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this doc file has come to an end.  If your group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, contact me.  Bug reports, comments, suggestions, curs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llo - send it all to me.  Contacting info is right do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ac329@dayton.wrigh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good ANSi artist, and would like to do the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ewer - contact me.  Also, if you have the spe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files - I need them bad.  Oh well, until next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  <w:t>D�SS��S '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