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national Country Code Listing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NITED KINGDOM/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.........................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RRA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US..........................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OLSLOVAKIA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.........................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EMOCRATIC REPUBLIC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FEDERAL REPUBLIC OF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RALTAR......................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Y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.........................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CHTENSTEIN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......................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CO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........................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IA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MARINO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..........................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CAN CITY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OSLAVIA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ENTRAL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ZE.........................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A RICA......................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ALVADOR.....................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TEMALA.......................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DURAS........................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.......................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A..........................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RIA........................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OON........................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OPIA........................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N...........................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RY COAST.....................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YA..........................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OTHO.........................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IA.........................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YA..........................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WI.........................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OCCO.........................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BIA.........................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RIA........................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GAL........................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ZILAND.......................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ZANIA......................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SIA.........................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NDA..........................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BIA..........................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........................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AMOA..................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ILIA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EI..........................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I............................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POLYNESIA................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M............................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.......................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NESIA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...........................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, REPUBLIC OF..............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YSIA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EDONIA...................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UA NEW GUINEA................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INES....................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PAN..........................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.......................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..........................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........................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DIAN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........................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 LANKA.......................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OU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VIA.........................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ZIL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MBIA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ADOR.........................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ANA..........................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UAY........................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....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NAME........................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.........................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ZUELA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A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RAIN.........................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............................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............................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..........................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DAN..........................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UWAIT..........................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N............................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AR...........................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DI ARABIA....................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ARAB EMIRATES............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MEN ARAB REPUBLIC.............9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RIBBEAN/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ANTILLES.................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TANAMO BAY (US NAVY BASE)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TI...........................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 ANTILLES............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PIERRE AND MIQUELON.........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...........................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CANADA, DIAL 1 + AREA COD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MEXICO, DIAL 011 + 52 + CITY CODE+ LOC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international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ccess Code + Country code + Rout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Frankfurt, Germany, you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 + 49 + 611 + (# wanted) + # sign(octoth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sign at the end is to tell Bell that you are done entering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