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     ����             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 ����� ����������������� �������� �������� ��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  �����  ������ ���������  ������ ����  ���� 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  ��������  ������ ����  ���� �����  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����������������� �������� �������� ������ 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s v1.2a - an [etg] production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is a full-featured configurable ansi viewer distributed with ac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packets.  Visions fully supports all ANSI and ASCII files. 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is done internally (very fast) and no external drivers (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quir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+ computer with a 100% register compatibl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, and Desqview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election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up to 499 files in one directory,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supports SAUC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able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upports all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graphics of up to 400 lin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smooth scroll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Visions will bring you directly to the file sele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- Quick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Change the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Toggle scrolling metho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Toggle fa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- Scroll fil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- Select and view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- Quit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s supports two scrolling methods.  The first, 'smooth',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croll that speeds up the longer you hold in the keys and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top and bottoms of the ansi.  The second, 'deadly', i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there-now-acid-style-shoot-yo-momma-with-a-shotgun type of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ade ON, Visions does some nice fading between select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ansi.  Turning this option off is a bit fast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oo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viewer, use the arrows to scroll and enter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really can't get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sions utilizes many functions of the VGA, including spl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crolling, and palette changing.  Some VGA ca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ndle all these functions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sions will not run under Windows, OS/2, or Desqview.  It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error message. So quit them first. And don't bother compl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find a bug, it's not my fault.  hmm.. well.. actually,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a kinda is... umm... e-mail me so I can fix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h, blah, oh yeah, i'm not responsible for any damages.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is an empire technologies production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 black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 to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s: acid, spastic, and many acme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blackbob at jim@kd3bj.ampr.org or call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(the most important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 jump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uana - you're still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e - umm, wonder why you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e pc - you've got some STRANGE int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et - uhh, if it weren't for you, were would we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ce - you dea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n - you officially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eus - can't wait to see that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greets jum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re - heh, you are the be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s - uhh,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- yo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ter - can't wait for those 8086 demo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 - make me an ansi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ed - run a virus scanner doo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ent - 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nder - woah, your name just barely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y - the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8seven - '!187 one8seven'  :)  SU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- who ARE you!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eous - what did aothem stand for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quadzillion more, but this file is already long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s/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�- First version of Visions. 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Fixed filemas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SI clear scree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lockup bug when entering a device as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ons will now exit if OS/2, DesqView, or Window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3.3 is now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- Added 'deadly'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turn off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ote part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sk, scroll status, etc,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decided to change all the 1995s to 1996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a- Fixed a bug that didn't let torment load vision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Fixed a bug that wouldn't let mind bender view any ansis! h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