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C  ��������� #[4C���#[3C#[33m ��#[1;43m�#[0;33m��#[4C#[37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4C�������#[3C����#[5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0C�#[1;47m��� #[C ���#[0m�#[C�#[C�#[1;47m���#[0m�#[C#[3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1;43m</w:t>
      </w:r>
      <w:r>
        <w:rPr/>
        <w:t>ܱ</w:t>
      </w:r>
      <w:r>
        <w:rPr/>
        <w:t>#[40m�#[43m����#[0m #[C�#[1;47m���#[0m�#[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1;47m ���#[0m�#[C�#[1;47m���#[0m��#[3C�#[1;47m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7C�#[7C#[1;3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fORCE   #[2C�#[1;47m�</w:t>
      </w:r>
      <w:r>
        <w:rPr/>
        <w:t xml:space="preserve">߲ </w:t>
      </w:r>
      <w:r>
        <w:rPr/>
        <w:t>#[0m #[1;47m #[0m�#[1;47m</w:t>
      </w:r>
      <w:r>
        <w:rPr/>
        <w:t>߲</w:t>
      </w:r>
      <w:r>
        <w:rPr/>
        <w:t>#[0m�#[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C#[1;47m � �#[0m�#[C#[1;33;43m �#[40m�#[0m #[1;33;43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#[43m#[0m #[1;33;43m�</w:t>
      </w:r>
      <w:r>
        <w:rPr/>
        <w:t>۲</w:t>
      </w:r>
      <w:r>
        <w:rPr/>
        <w:t>#[C#[0m�#[1;47m���#[0m�#[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7C#[1;47m </w:t>
      </w:r>
      <w:r>
        <w:rPr/>
        <w:t>߲�</w:t>
      </w:r>
      <w:r>
        <w:rPr/>
        <w:t>#[0m�#[C�#[1;47m� #[0m���#[3C�#[1;47m�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5C#[1;47m��#[0m�#[2C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1.7#[2C#[1;30;47m�#[0m�����#[2C�����#[C����#[1;30;47m�#[C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47m#[0;33m�#[1;43m���#[40m�#[43m�#[37;40m�#[33m��#[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#[0m������#[7C�#[1;47m�#[0m����#[3C���#[1;47m�#[0m�� #[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0CRed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0m�</w:t>
      </w:r>
      <w:r>
        <w:rPr/>
        <w:t xml:space="preserve">߲� �� </w:t>
      </w:r>
      <w:r>
        <w:rPr/>
        <w:t>#[2C#[47m�#[0m���#[1;30;47m�#[3C�#[0m����#[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8C#[1;30;47m�#[2C#[0;33m�#[1;43m����#[40m��#[2C#[30;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1C#[47m#[0m����#[2C�����#[C�����#[1;30;47m�#[3C�#[0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7C#[1;30;47m�#[5C#[40m�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A#[79C#[0m #[3C#[1;30m #[C #[2C#[0;35m�#[C#[1;30;47m�</w:t>
      </w:r>
      <w:r>
        <w:rPr/>
        <w:t>ܱ</w:t>
      </w:r>
      <w:r>
        <w:rPr/>
        <w:t>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4C#[1;30;47m�#[3C��#[0m�#[1;30;47m</w:t>
      </w:r>
      <w:r>
        <w:rPr/>
        <w:t>ܲ</w:t>
      </w:r>
      <w:r>
        <w:rPr/>
        <w:t>#[C</w:t>
      </w:r>
      <w:r>
        <w:rPr/>
        <w:t>ܱ ��</w:t>
      </w:r>
      <w:r>
        <w:rPr/>
        <w:t>#[C#[0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37C�#[2C#[1;30;47m� #[0m�#[1;30;47m��#[2C�  </w:t>
      </w:r>
      <w:r>
        <w:rPr/>
        <w:t>ܲ</w:t>
      </w:r>
      <w:r>
        <w:rPr/>
        <w:t>#[C�</w:t>
      </w:r>
      <w:r>
        <w:rPr/>
        <w:t>ܱ</w:t>
      </w:r>
      <w:r>
        <w:rPr/>
        <w:t>#[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7C#[1;30;47m��#[C#[0m�#[C#[1;30;47m�#[0m��#[1;30;47m���#[C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9C#[47m#[0;31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C#[35m��#[C#[1;30m�#[47m�#[40m�#[47m�#[40m�an#[C�#[47m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47m#[40m�#[47m����#[40m�#[3C#[47m� #[0m�#[1;30;47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8C#[47m#[2C#[40m�#[47m����#[40m��#[47m��#[40m���#[C�#[47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47m�����#[0m�#[1;30;47m������#[40m�#[C#[0;31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C#[33m�#[1;43m</w:t>
      </w:r>
      <w:r>
        <w:rPr/>
        <w:t>ܲ</w:t>
      </w:r>
      <w:r>
        <w:rPr/>
        <w:t>#[0;33m�#[1;30m�#[0;35m��#[1m�#[45m�#[0;35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3C�������������������#[C#[1;30m����#[C#[0;35m� #[3C#[31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5C�����������������������#[1;41m� #[0;31m��#[33m  #[1;3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5C#[0;3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;43m����#[0;33m�#[C#[35m�#[1;45m�����</w:t>
      </w:r>
      <w:r>
        <w:rPr/>
        <w:t>ܲ�</w:t>
      </w:r>
      <w:r>
        <w:rPr/>
        <w:t>#[0;35m��#[1;45m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45m#[0;35m�����������#[C#[31m�#[C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7C��#[1;41m ��  ������#[0;31m�#[C#[33m #[1;30m����#[0;3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1;43m� ���#[0;33m�#[C#[35m���#[1;45m������#[0;35m�#[1;45m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0C#[45m#[0;35m�#[1;45m�#[0;35m�</w:t>
      </w:r>
      <w:r>
        <w:rPr/>
        <w:t>۲���������� �</w:t>
      </w:r>
      <w:r>
        <w:rPr/>
        <w:t>#[C#[31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3C�������������#[1;41m�#[0;31m�#[1;41m���#[40m�#[41m�����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8C#[41m#[0;31m��#[C#[1;30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3m��#[1;43m�</w:t>
      </w:r>
      <w:r>
        <w:rPr/>
        <w:t>۲���</w:t>
      </w:r>
      <w:r>
        <w:rPr/>
        <w:t>#[0;33m���#[1;30m�#[C��#[0;35m #[C#[1;3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18C#[0;35m #[43C#[1;31m�#[C#[0;33m          #[1;30m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C#[0m #[33m ����� #[53C#[1;31m�#[6C#[0;33m      #[37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1m                               fORCE ANSi ViEW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0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1.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 for fORCE ViEW v1.7, written by Red Haze/f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(Darr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zelton) in November 1995, in South Australia. This vie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group Force, so you can view their kewlo ansi art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u can'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any other groups' art unless you regist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'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386 compatible computer with a standard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ice, but optional. A monitor helps. A keyboard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come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y. (It needs to be an extended keyboard.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run it under Windows 3.x or 95, because i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shes.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das.) :( I haven't tried it under any other mul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askers y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boring, long-winded] Instruction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~~~~~~~~~~~~~~~~~~~'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FV, you can run it in one of two front e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have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ommand-line driven. The first time you run it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Mid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 will appear, where you tell it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r sound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e, otherwise select 'no sound card'. The fi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DAS.CF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same directory where you put FV.EXE. Mak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ur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about the sampling rate you tell it to use, es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lly on a 3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SB16 - don't expect 44.1kHz 16bit stereo to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(It m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ubt it.) :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FV with the ability to play musi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, put "/N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. (NB: this will not allow you to run FV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de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un FV by command line, just typ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V (and any switches used). Filenames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&lt;filename&gt;.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c:\ansi\* d:\force\somecool.a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 will go through *.* in the c:\ansi directory, pl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3Ms, M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s which are in there, and showing you any other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nsi tex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you that cool ansi in your d:\forc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fter that, 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quit to DOS (or whatever other OS you happen to run i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der.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a S3M, MOD or MTM as text rather than he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as mus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tty stupid if you ask me) just use "/n" as the fir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me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n c:\ansi\* d:\force\somecool.a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ll these files, press [ENTER] or [SPACE]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. [ESC] will quit FV immediatel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gs will load and immediately go on to the next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ngs lik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V d:\happy.mod d:\happy.ans e:\sad.s3m e:\sad.a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ave the effect that you will be able to look 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happ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with happy background music, and the sad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have s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itably sad music. I dunno if anyone will use this f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ure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f you want i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side of the coin is that if you have two so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row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ne will load, but immediately get stopped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ext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a song is the last in the queue FV will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ong FV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ress a key, then it will return to DO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You still have control over the volume/pausing/stopp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f so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V with the command line. See the key listing below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r inf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y files on the command line, FV wil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"front end" modes, where you can navigate around the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ctory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. The default front end has new graphics, and als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play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descriptions. The parts of SAUCE which are shown ar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T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by the Author. The old front end (as in FV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before 1.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try to load SAUCE's - this makes file list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lot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lots of files in the directory, or if it is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drive (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). It also displays files in 5 columns, and h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old front end by using the switch "/F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must c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"/N" if you want to specify bot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FV /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"/F" is useless if you are using command lin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f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the only difference between them is that [LEFT]/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[RIGHT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ld front end move between columns, but in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[RIGHT]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alent of [ENTER], and [LEFT] is the same as [ESC]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n you'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ing a file. I did this so you can do everyt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ohoo. :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TER] in a front end will load a file, play a song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change drives, depending on what the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or is 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ing mode, it will return to the front e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using command line file specifica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file in the lis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] is the same as [ENTER]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returns to the front end if you are using one and a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time it will quit FV, which is quite a us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 feature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in a front end displays help, including a list of all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key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1] or [ESC] returns to the front en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toggles the ANSi viewing screen mode between 25 and 5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nes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tting is displayed on the status bar in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nt end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in a front end allows you to select a new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fil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*.ANS). Press [ENTER] to accept what you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d in, or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ancel it press [F3] or [ESC].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be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*.*, *.?*, *.??* or *.??? there wil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automa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, allowing only files with extensions ANS, 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 DOC, TXT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3M, MTM, NFO, DIZ, RIP, and FR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in a front end displays info and greets. [F4] or [ESC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en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at any time will pause or un-pause the song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at any time will stop the song being played, and 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ng was taking up. (Normally EMS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/[F8] at any time will adjust the playback volum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. Thi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doesn't get reset when you load a new song.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u can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level by looking at the status bar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front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ME]/[END] jump to the top/bottom of the file list in a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t end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p/bottom of the file you are view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GUP]/[PGDN] move the cursor up/down the file list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end, or scroll quickly up/dow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view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]/[DOWN] move the cursor up/down the file list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a time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end, or scroll up/down if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]/[RIGHT] in the old front end move the cursor betwe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olum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front end: [RIGHT] is the same a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n the fro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, and [LEFT] is the same as [ESC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file vie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lways get displayed so you can try to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with FV. Most potential problems are with Mida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have 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it is free, you won't be able to play any songs, b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use Mid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bother trying to load them into conventional mem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f EM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:( I could change that I guess, but it'd be too m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h hassle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V is loading a file to view, it will show the perc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loaded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. You can press [ESC] to stop loading and view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etz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'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've already written too much for anyone to be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d read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here come the greetz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shouts go to..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nMan/FTS         Nice haircut. You almost look Fi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h now...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Schemer/FTS(?)    Are you SURE you didn't overcloc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our FPU?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bis/fORCE         Stop hassling me about VGA code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e/PoP            Impulse Tracker rules! Pit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n PoP...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/FTS          Get ya board running - we need a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. Perhap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that demo working one day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on/FTS            Get that .XM player working..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he diskmag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at 3D engine.. and don't f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et to stud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Slider/FTS(?)     Are you still in FTS? :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  Thanks for writing Midas! Try 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pport XM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Jarno Paanane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greetings go to all fORCE, FTS, and PoP memb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'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uaranteed only to take up space on your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uter.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functionality should be considered an extra bonu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al Stuff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'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not be altered in any way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permi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ren Hazelton. No fees may be charged for fORCE ViEW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p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cost of distribution, unless other written arrang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th me. You may copy fORCE ViEW as many times as you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t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as much as you want. By using fORCE ViEW yo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 agree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rms and condition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'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, or have any comments or suggestion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d them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haze@student.adelaide.edu.au  or  Red Haze in Bloo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'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7) Pausing, stopping and volume control for any so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7) The front end only lists files with the following 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a mask other than *.* or equivalents are spe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ed)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, ASC, DOC, TXT, MOD, S3M, MTM, NFO, DIZ, RIP, F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6) Filenames on command line without extension now hav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*" appen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sed to be ".ANS")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6) Fixed up flickering and most jerkiness while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Scrol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same speed on all computers, even while mus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 play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Loads SAUCE file description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A new front end which displays the Title and Auth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he SAU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ront end retained, which doesn't load SAUCE -&gt;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cker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Stops loading the file at the first EOF charac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No more inbuilt so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MOD/S3M/MTM playing thanks to Midas (changed from Mi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d). Mid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s more sound cards, is smaller, and run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than Mik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no XM support yet. Midas is 386+ on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. Darn. ;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5) Songs play from command line file specific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5) Adds the ".." directory to network drives (Ne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n't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." or ".." directory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4) S3M Playing! There is now a kewl song by oZoNE/fORCE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ich plays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B/GUS compatible sound card, and you ca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so play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3M files you want, if you have enough memory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e. FV u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Mod by MikMad/HaRDCoDE '95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4) Probably some minor bugs which have been ironed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Bugfix for fast computers, where the image got st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3) Improved file selection keyboard routines, sor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list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option to jump straight to the roo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3) Changed (hopefully improved) the scrolling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0-1.2) Unsure!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Problem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'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gs? You gotta be kidding..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es not run under Windows 3.x at all. (Midas crashes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an ol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if you need to run it under Window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file will not load if there is not enough co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y use EMS in later vers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ing Soon (in future versions)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~~~~~~~~~~~~~~~~~~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GA/SVGA support. Maybe GIF/RIP/JPG/etc loading also -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know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ag files while in a front en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Jump around file list in front end like Cubic Playe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 Comment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~~~~~~~~~~~~~'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is not actually necessary to view other grou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art in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dn't worked that out by now. ;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un looking at Force Pack #6, and I'll cya l8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64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SAUCE00fORCE View Docs                    Red Haze            fORCE               19960211�n####P#.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