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e$$$$$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e$$$$$$$"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e$$$$"" ,$$                                     ee$$$$$$$$$$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$$$$""     $$$                                  e$$$$$$""""""$$$$$$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$$$e          $$$                      eeee$$" e$$$$""           "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$$$$e         "" ,          eeee$$$$$$$$$"  $$$"" ee"           "$$$$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.   "$$$$e             eee$$$$$$$$""e$$$$"  ,$""e$$$$"             $$$$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"       "$$$$e    ee$$$$$$$$$"""    e$$$"   ." .   $$$              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e          "$$$$$   $$$$""         e$$$"      e     $$$$             $$$$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$$            $$$$$  ,$$"         e$$$"      e$      "$$$            e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e$$$$ ���������� $$$$$ e$" ������ e$$$"������ $$ ������ $$$e �������� e$$$"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$$$$$e           $$$$$ $"       e$$$"       $$$         $$$$       e$$$"</w:t>
      </w:r>
    </w:p>
    <w:p>
      <w:pPr>
        <w:pStyle w:val="PreformattedText"/>
        <w:bidi w:val="0"/>
        <w:spacing w:before="0" w:after="0"/>
        <w:jc w:val="left"/>
        <w:rPr/>
      </w:pPr>
      <w:r>
        <w:rPr/>
        <w:t>$$$$$$e         $$$$$$        e$$$"     ,oe$$$$         $$$$$e.  e$$"  &lt;f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$$$$$$e    e$$$$$$$       e$$$" ee$$$$$$$$$$$$e.     e$$$$" e$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$$$$$$$$$$$$$$"       e$$$$$$$$$$$""""           %"""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"""""""         e$$$$$$"""                  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� S � T � E � R � i � L � i � Z � E � D �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Still going stro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