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Of Contents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view/Summary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cluded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setup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 Words.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      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and other files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d to be bug free or virus free.  I am not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damages of any kind, including profit lo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loss, that relate directly or in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of this program, as long as it i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modified form with all the files originally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should 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view/ Summary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like most other OneLiner programs, with a few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ists, on my part.  i.e You can have an Ansi that is sen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ual one-liner program is run (ONE-LINE.ANS), One-Lin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, only 1996 Bytes big it was written purely in ASM,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est speed and 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Included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     Filename      Date      Time      CRC-32   TBA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  ------------  --------  --------  --------  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24  ONE-LINE DAT  01-01-96  01:01:01  6e49c09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36  FILE_ID  DIZ  01-01-96  01:01:01  8c880bb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6  ONE-LINE EXE  01-01-96  01:01:01  c76d9ebc   c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79  ONE-LINE DOC  01-01-96  01:01:01     NA     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913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BAV section is shown because the EXE file is an encryp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, using a special EXE header for compression.  Thes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up if you scan it with TBAV.  There is NO virus in the 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file differs in any way, then your version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entic.  Call the FoE WHQ and download an authentic cop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dow Spectrum - [416]284.65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Setup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-Line.exe can be in any Directory.. It doesn't care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an find a DOOR.SYS in the directory (if it doesn't find one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utomatically switch to local mode settings) a Simple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looks like this can run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&lt;ONE-LINE DI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&lt;RG DIR&gt;\DOOR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-LIN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startup menu add the follow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Long Desc. : &lt;blank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Short Desc.: &lt;blank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Menu Keys  : FIRSTCM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Acs.       : &lt;anything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CMDKeys    : D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Options    : one-line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e-Line will be displayed everytime the user log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, You can make another Menu Command for going into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menu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Long Desc. : (-) One-Liner - Oneliner Program By Emerald Phoen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Short Desc.: (-) One-Li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Menu Keys  :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Acs.       : &lt;anything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CMDKeys    : D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Options    : one-line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Some kind on Ansi driver MUST be installed on your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.e. ANSI.SYS, ANSI.COM, TANSI.*, ZANSI.*, etc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You MUST have an 8086 processor or Better &gt;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You MUST have a fossil driver call X00.SYS installed, or on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ompatible with X00.SYS.  BNU is compatible with X00.SYS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still sucks, so don't use it.  Besides, if you're using BNU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re a mor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Your BBS Software must be able to output DOOR.SYS files, or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have an external program that can make a door.sys file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other Drop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You must be using a Com port between 1 and 8 &gt;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You must have 4115 Bytes of free conventional memory, and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, then HOW the hell are you running your board??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nd that about raps it up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l Words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! After a few Bug Fixes, Changes, Testing, etc., I have fin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d the first Release of ONE-LINE.  Hopefully, it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AND only release of it.  I have put hours and hours in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and I am in much need of your support.  Although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Registered to: UNREGISTERED, registering is 100% optio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it will get your name displayed, and I would like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ey eh... &gt;8) All donations will be gladly accepted.  E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erald Phoenix, the Sysop of Shadow Spectrum, at [416]284.65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choosing to 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h, and by the way.  ONE-LINER assumes that COM1 is equal to Port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ll FOSSIL Drivers, COM2 is Port 1, etc.  If yours is not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, then you spent too much time setting up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