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aSH! - Telegard Oneliners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y first duty in SPLaSH!, I am a BBS Modder/Coder and this is m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d for SPLaSH!.  Its a generic version of my oneliners program that I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enegade while I was in WYLd (but they died and I was picked 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aSH!).  This version is much similar to my last but one major detail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elegard (I love that program!!)  Stay tuned for future version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language is so involved, I learn more about it, I can do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ff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much els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 installation is VERY simple.  All you have to do is unz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.ZIP file in the directory where you keep all your ansi fil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that directory is (BBS DIRECTORY)\TEXT (usually, but not alw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is put the IST-TRIM file somewhere on your hard disk, I sugg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bbs directory.  Next edit the ONELINER.SCR file and change all the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t your BBS, instructions are in the file aswell if you forget :)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bbs menu editor edit your main menu and add a menu command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look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MAIN.MNU - Editing command #1 (of 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Long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Keys       FIRS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Command    -E - Execut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Options    "ONELINE.SC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Access     "Ff"            &lt;--- You can change this to whatev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Display    Hidde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menu (?=help)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asically your are now finished with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arantee that this program will take up hard disk space.  Any proble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have with the operation and installation of the Oneliners please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to contact me on Heir To The Empire, Codegarden, or SPLaSH! BBS.  I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board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&amp; Gre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???, Well I did it so I get the credit, not much else to s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z: Wicked Wolf - Look I finished i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s - Telegard is a good program (try it :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YLd - your dead, so I finished my Telegard version for SPLaSH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1996 DLOT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