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ToxicVu documentation ... i'm not good at writing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.. here it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   :  6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  :  6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s first.. the DISCLAIMER!!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ight .. I know everybody knows this crap .. but.. i have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in case if thise program tends to rape your computer, spl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. or malfunction something ... in ANYWAY shape o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be held responsible ... ALONG with any toxic me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damages this MAY cause to your computer system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is REALLY cool program on .. IF this does howeve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n't do) .. but.. IF it does .. DEAL WITH IT!  BE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O.L. BUD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ight, now that, that is over.. on with the docs!!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xicVu runs off of a control file.  The file is called TOXICVU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section III if you would like to see an EXAMPLE copy of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 control file IN the directory that ToxicVu is r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utomatically create a default one, THUS, exiting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restart.  Once it sees that the control file i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... It will then execute its normal func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  Basic TV Inform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 TV Command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Example Control File 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Basic TV Inform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Resolution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25     &lt;80 Lines by 25 Rows (Normal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50     &lt;80 Lines by 50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   &lt;300 Lines by 200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x480   &lt;640 Lines by 480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x600   &lt;800 Lines by 600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  &lt;You get the point 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0x1024 &lt;requires at least 2 megs of vid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All Types:  ANSI  &lt;Basic Color Ansi Pictu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&lt;Grey Scale NonExtended Character Pictur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  &lt;Picture OVER Maximum Screen Lines, Wid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&lt;VGA Style Of Art (Forgot Meaning, sue me!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   &lt;Someing Image Protocol / HiRes Graphi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s:  COLOR &lt;Views ANSI Picture In Full 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Y  &lt;Views ANSI Picture In Black And Wh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&lt;Views ANSI Picture In Gr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:  What this means is, the fil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just straight viewed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e picture up and down manually (usually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Color:  Extended Colors / Pretty much for blinking colors .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DarkGrey .. I think is LRED on DGREY or WHITE on DGR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Masks:  You can have up to 25 file mask delimeters .. meaning, an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{ and } .. will be displayed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Scroll:  Smooth Scroll is another way of viewing the ansi/ascii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just alot prettier .. most multi-taskers should b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you are running a multi-tasker, it may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ump" around .. it still views fine .. but ..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p ... oh well :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. Listings:  This is usually set to on .. so you can view fil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 .. if off .. it just brings up a file display .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recto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TV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:  help screen (du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:  change fil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:  ICE color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:  view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:  smooth scro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:  scroll back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a:  about toxic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s:  sauc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x:  exit toxic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:  scroll ansi/ascii/b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:  scroll ansi/ascii/bi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own:  scroll ansi/ascii/bin down a page &lt;regular scroll on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:  scroll ansi/ascii/bin up a page   &lt;regular scroll on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:  beginning of ansi/ascii/bin       &lt;regular scroll on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:  end of ansi/ascii/bin             &lt;regular scroll on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:  quit view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:  quit view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File Sel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:  move selector bar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:  move selector bar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own:  move selector bar down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:  move selector bar up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:  tak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:  delete tagged files / current file ba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:  quit toxicv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 Example Control Fi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ol file is documented .. It will create a raw o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tuff in it... :)  You should be able to see that the ';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 line .. so anything BEHIND the ';' (semi-colon) ..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;;;;;;;;;;;;;;;;;;;;;;;;;;;;;;;;;;;;;;;;;;;;;;;;;;;;;;;;;;;;;;;;;;;;;;;;;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oxicVu (c) Black Knight 1996 for TOXiC Productions &lt;EXAMPLE&gt;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;;;;;;;;;;;;;;;;;;;;;;;;;;;;;;;;;;;;;;;;;;;;;;;;;;;;;;;;;;;;;;;;;;;;;;;;;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nsi 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80X25 / 80X50 / 320X200 / 640X480 / 800X600 / 1024X768 / 1280X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=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CE Color: 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lor Attributes:  COLOR / GREY /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nsi Scrollback: 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C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lemasks:  Up to 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S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xicv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mooth Scroll: 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SCROLL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irectory Listings: 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LIS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;;End Of ToxicVu EXAMPLE Control File;;;;;;;;;;;;;;;;;;;;;;;;;;;;;;;;;;;;;;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 it .. i didn't feel like documenting it .. so sue 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how, that should just about rap it up for the toxicvu documentatio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on this software, please send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ll@ai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:  maxwell, pH, s5..etc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ly by Mr. Kite -- Thanks to him releasing shivervu .. NO .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tire code rip .. i used some things from it .. but ..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him for the help ;) .. THANK YOU MISTER KAY! :) .. Anyway, enjoy folk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