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DarkView version 3.1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(c) Dark, 1994-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ded by: Mist of Death, Sudden Impact &amp; Epita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GA Interface by: Metal Sk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/INI Interface by: Ravage Bi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ark ANSi font by: Xypher Matry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Dark VGA font by: Lord Azz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cumentation by: Mist of De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t another version of DarkView..I heard a lot of complai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SA routines for DarkView 3.1 which was released in Feb. 1995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solving the problem. Thanks for all the feedb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couple of minor changes in DarkView. I increase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routines by a factor of 125%. Not bad eh!? A brief overview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Modes while viewing ANSi forward/backward using Right/Lef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ANSI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peed of VGA 320x200x256 ANSI vie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/PGDN bugs in the text interface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SA routines have been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SA routines do not work on your video card then try UNIVES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fix the problem. Until next time...(be young, have fun, join 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*REQUIREME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86SX or higher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00K+ of conventional memor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Card very HIGHLY recommended (SVGA card required for Hi-res VGA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proximately 170K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VIEW.EXE REQUIR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3.11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Viewer with a VG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 support, no ANSI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 Scrollback Supporting 3000+ lin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ing menu with supporting 3000+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GA 320x200, 640x400, 640x480, 800x600, 1024x768 256c ANSI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/ automatic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ANSIMation support in text &amp;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 GIF, PCX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GIF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PCX suppor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N support in Text AND VGA 320x200x256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eyS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SAU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simation for VGA an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IP support (no, not by Cap'n Crun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Mask'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act size (smaller than ACiD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 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ing all Dark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Dar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MS/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BIOS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/Text Interfa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far as I know this is the first Viewer with a VG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of the idea and decided to work on it, and as time passed,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it. So here is something new which other viewers do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make the Interface faster in the next version. The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000+ files, depending on memory. The VGA interface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but since some people might not have a VGA monitor,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text interface. The text interface can be accessed throug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Remember, when the viewer is in the text interface,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the user displaying HUGE ANSI's. The Interfac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y press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 Routin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routines are the same as always. I am not sure about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, but DarkView can support 3000+ lines per ANSI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emory. I plan to add XMS routines in the next versio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limit. Anyhow the ANSI viewer is a bit different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you can view an 8000 or 10000 or bigger line ansi without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only thing is when you are using the scrollback optio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limited depending on your memory. (normally 2000-3000 lines and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supported. BUT remember the whole Animation sequenc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f Scrollback is ON, it will only show the final scree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whole Animation sequence, turn the Scrollback toggle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 ansi, the modes can be changed by pressing 'M'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ANS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 different types of VGA ANSI viewing. You can view i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you can view it in a slideshow with smooth scrolling. Slide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using the Scrollback toggle switch. Again,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option has automatic scrollback, thus limiting the ansi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000 lines depending on memory. So if you wish to view the whol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Scrollback OFF. ANSIMation is supported in VGA also. ANSIM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hen Scrollback is OFF. If Scrollback is ON, Only the fin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The modes available are: 320x200x256, 640x400x256, 640x480x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and 1024x768x256. When viewing an ansi, the modes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M'. This option is onlyavailable when Scrollba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BIN support is included in DarkView with Bouncing effects. Thi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bugging and was a pain in the ass, but our coding head final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BIN support is provided for Text 80x25 and VGA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ll the users do not have to go through changing all the options aga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DarkView is automatic configuration support. If the viewe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where the viewer EXE is located, then the user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ype in "DARKVIEW -C" for the configuration or just edit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ext editor and watch it go. Thanks goes to Epitaph for his *LO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ffective IN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F &amp; PCX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only few viewers with comeplete GIF and PCX support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ique since it can display a GIF, PCX file of any size, un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y Sca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supports Grey Scale viewing which can be toggled ON or OFF.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toggled while viewing an ansi when Scrollback is ON by pressing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Color, (tm) i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viewer has complete iCEColor support which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U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AUCE support is included. Thanks to ACID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, the RIP routines are not by Cap'n Crunch. They are 100% original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atively fast compared to Cap'n Crunch's Units. But I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due... Cap'n Crunch's units ARE faster than mine. All 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viewer exe file itself. So if people complai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m seperately, I will put them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MAS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ask included in the viewer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nient is "DRK"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D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ile mask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sk can be changed by pressing F3. Upto 3 different filema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View is multitasking aware. It detect the computer's CPU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 switching to VGA mode. Command line support is also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. To get help on command line(s) enter "?" or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View [options] [file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' or 'h'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'        : interf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V' for VGA interface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'T' for tex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'        : Configure Dar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mask] : max of 3 filemasks allowed; 'DRK' is default file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arkView -I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darkview in the text interface with the filemask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rkView is approximately 17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ready been PKLited to its MAX. DO NOT use any .EX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ith it. It contains overlay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DarkView so bi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z It has 2 wicked VGA pictures included in it, with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ince all the RIP fonts are linked to the .EXE file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s, AND since it has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removed all this, the viewer would have been around 95K on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1 Command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 :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 :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  : 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  :  Toggl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:  Toggle i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  : 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AB] :  Swit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:  Exit Dark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le Viewing ANSi (Scrollbak is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/Left Arrow Key/Right ArrowKey]  : Change View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: Toggle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ding Credi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View ANSI/GIF/PCX/INTERFACE/VGA Routines by: Mis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Routines and BIN Viewer: Sudde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nfiguration by: 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AUCE00DARKView Documentation             Mist of Death       DARK Illustrated    19971031u"####P#�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