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itc rumors v1.0 source.. customize it yourself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uh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uh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jack phlash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turbo pascal 7.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jack phlash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n/a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demonic pack #4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x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x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x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x] something else: instinct v2.10+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released this because people wanted to customize it, and i did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ly feel like going throught the hassle of coding it.. but i do k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ll be releasing an itc 3.0 version which should be alot faster i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v makes some changes i asked for.. and if the door kit gets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ll be sure to make that customizble one i want to make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h.. you know how to code?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m.. leviathan, unz, jna, and the whole titc crew..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ay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