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 Menu  - Simple Mod for renegade.        �GeL Produ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mod for renegade which enables the Sysop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for BBS's.    Just copy these menu files into your 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bbs and ansi file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:  iNCESTiCiDE  �PReZ oF G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GeL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