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applier v1.o5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door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pc-express 1.3o+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########## -:- easy for some [just check the .cfg]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########## -:- 65% rating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Coded/modded by % mS!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mS!    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misty, demon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O1/27/97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is is applier v1.o5 for pc/x 1.3o+. This is not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oor and it has been changed alot, since I first release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. This door let's people apply to group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is zip file into the /pce directory. [where you got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]. Then go to the setup of pc/x and install the new doo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nstalled you'r other doors. Let the program use applier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.  . .., c o n f i g u r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you'll have to do is too chech out the appli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this is the default configfile for applier v1.o5 (c) mS! /w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line 1  : This is where you write the name of the outpu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    want. Ex: APP.TXT , APPFORM.NFO  or so on. All the ans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    stor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line 2  : This is where you write the name of you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    Ex: WOE  , or something like that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         applier v1.o5 (c) 1997 by mS! of W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add the name of the output file and the name of th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er shall be used for. Remember that all the app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"APPLY.TXT" or whatever u call it, under each other. S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retty big if u use this program often. But all the info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u probally know. I have worked alot with this door, bugf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like that. So the credits goes to the makers of pc/x, demon, d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he other members of woe and the people of the scene.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reethings to surfing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 got any problems with this door or wanna contact me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at: misty@most-wanted.com   &amp;   misty@online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u drop into #WOE at efnet u probally find me ther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...., This program is copyright (c) 1997 mS! / WOE Moddifications! ,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