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 </w:t>
      </w:r>
      <w:r>
        <w:rPr/>
        <w:t>߲��    ��߲��    �� 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ܲ۲�     �۲�ܲ۲�  �۲�ܲ۲�   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 ��������  �  ��</w:t>
      </w:r>
      <w:r>
        <w:rPr/>
        <w:t>۲�����  �۲۲�������߲��� �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em!���������   ��</w:t>
      </w:r>
      <w:r>
        <w:rPr/>
        <w:t>߲���  ��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-��--m o d d i f i c a t i o n s-��-���������������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  .  . .., r e l e a s e   i n f o ,.. .  .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product name/ver : tg lightbars v1.00   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a  u  t  h  o  r : katt                 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application type : script               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s/w requirements : telegard v3x         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setup difficulty : ########## -:- easy [language modifications]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r  a  t  i  n  g : ########## -:- 22% rating [this mod sucks]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packaged by % katt, misty               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perused  by % demon, misty              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released on % 03/23/97                  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-���������������-���������������������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  .  . .., i n t r o d u c t i o n ,.. .  .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y all.  noticed nobody else has released a lightbar y/n/c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for telegard yet so....  here ya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  .  . .., i n s t a l l a t i o n ,.. .  .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unzip this package, copy the .scr files into your /bbs/tex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 then, edit the .scr files to reflect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on your system.  edit the ync.scr to reflect your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ettings and your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  .  . .., c o n f i g u r a t i o n ,.. .  .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add to the language file as suc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x $YN Do you want to d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'll get a prompt followed by a y or n lightbar tha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.  or use the NY.SCR and it will default to n.  use the ync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ame fasion but you don't add the text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   .  . .., c r e d i t s ,.. .  .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redit goes out to max headroom for code conce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 .  . .., c o n t a c t i n g   t h a   a u t h o r ,.. .  .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find me in many paces.  mail on the intern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id.stumpf@earthling.net, through EFnet in the #wo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telegard channels or on the web at http://dive.woodstock.edu/~ka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