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        WireTap Multiviewe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|  \__    ______________________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|  __  |  \      / ______   \      __ \         \      \ \      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|  | |   |    |_  /___/    )    |_�___\___     |_  |\  \|    |__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�| -|_�   |    |    __    _�      __/______|_   |    __ 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|_  |  \    \     |__\       /   |_  |  \    \ |^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/\_____/_    | ___\_ `\    \____________/_    | ___\  `\_  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\  |    _ _   \____\            :\  |          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`\|        a cia production    � `\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e �� ������� �������� ������� ����   ��   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 Formats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nterface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��������� �������������� ������� ����   ��    �     �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w release of CIA's viewer, Wiretap. My goal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not only for you to be able to view the work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s, but to also allow you to view works from other p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anage the files that ar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rome@goodnews.net. I would like to make this the most powerfu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rt scen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����������� �������������� ������� ����   ��    �     �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(s) of this program are in no way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program does, inside or outside of its norm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with no garuntee, and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 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�� ����� �������� ������� ����   ��    �     �      �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faster the processor, and the more memor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the better Wiretap will run. Because it is run under a DPMI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s in Protected Mode, Wiretap requires a 386 processor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uper VGA modes, you need a Super VGA video card.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more than 1 megabyte of memory, but if you fall short, Wiret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o the harddrive for "slow memory". Other problem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counter may be due to a lack of the proper hardware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consideration before you fill out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 Formats �� ����������� ������� ����   ��    �     �      �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  Variable width Binary Ansi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files which are usually found to be 160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wide. I have yet to see one that is over 16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dding support is no great feat. If anyone wants Wir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ort a variable width (where you actual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of each file), leave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  ACiD's Compressed X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iD Productions has released their own format of B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BiN (short for eXtended Binary). These files includ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eccesary to detect the size of the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ont information. The major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BIN and ADF, is that XBIN supports file compress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F just includes a raw image of the bitmap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r text mode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   Artworks Draw/CiADraw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came about after Hooptie released the 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known as Artworx. CIADraw continued this leg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st commonly used to create ADF files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ont information, as well as the raw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. This format is for text mode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Both Window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can have many forms. First, it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or os/2 bitmap, which include different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compressed or uncompressed.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compressed images, but Wiretap supports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. This format is used for graphic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Z-Sof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se files, there is a header, palette, an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data is always RLE compressed,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. This format is used for graphic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  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G   JPEG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its outstanding compression,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ly used graphic file format on the inter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is for storing 24bit color, or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G uses a loss-compression method, where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, the more distorted the image becom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echniques used to compress the data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it takes a long time to decompress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M  Interleave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Compuserve GIF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mmonly used file format on the internet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veloped by compuserve, and uses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e to compress the image data. This is a fairl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liable compression scheme, an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out of the image, its easy to store entir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ingl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nterface ����� ����� �������� ������� ����   ��    �     �      �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of the screen you see several field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viewer. The values in these fields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select is going to be viewed. The function key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elec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Select View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Selec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Select Scro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Mode ���Ŀ  �� Resolution Ŀ  � Color �  �Scroll�  ��� Mask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SuperVGA � Res: 1024x768   � --- Color � Smooth �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field contains the type of video mode which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mode - This mode is only used for text based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ANSI, BIN, ADF, or XBIN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file under Textmode, a video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based on the resolu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de - This mode is used for all types of files,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. The resolutions provided for VGA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on all 100% compatible VGA cards. Th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modes are usually non square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look funny. These modes are gener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, and those who don't ow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VGA - This mode is used for all types of files,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. The resolutions provided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 video cards, of various chipsets.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odes don't work right, lock 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start your computer, you can get by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SA driver before loading Wiretap. Wiret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if your card can handle a video mod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olution field contains the resolution (in pixel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that will be used to view the file you select. Each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et of available resolutions. Square aspect resolu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: 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: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ype field contains the color sty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Color :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Graphic image is selected, the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for that image will be us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local palette, the system palet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viewing text based images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rmal color palette with blinking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 Color : High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Graphic image is selected, the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for that image will be us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local palette, the system palet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viewing text based images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rmal color palette with high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scale : Greyscaled Loc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have this option selected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determined (system or loca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yscaled before the image is displayed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ll file types,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Type field contains the type of scrolling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text based file to be displayed. The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ertical and horizontal, depending on the length of th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 not selected, this field is useless and therefor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 :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pixel-by-pixel scrolling of the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in text mode. This works grea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what unstable because of the way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messes with the computer's tim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jumping in the image while it is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an get annoying.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that you use Block Scrolling w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luence of Microsoft Windows. When in DO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nder any version of MS-DOS alone, thi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should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: Block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character-by-character scroll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remaining in text mode. This works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omewhat slow and jerk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crolling mode when under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iming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sk will be used whenever Wiretap loads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. This is an extremely useful feature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nly the files which you want to view, based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want to only view all GIF files, you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JPG" in this field. To list all file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M", simply put "M*.*". You can mix these mas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ktrisks and question marks. The question means "Any Le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ktrisk means "All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������������� �������� ������� ����   ��    �     �      �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file, simply press the DELETE key on your keybo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will appear asking for confirmation, and if YE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removed from the file system. This comm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done, so if you select YES, be sure you mea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�������������� �������� ������� ����   ��    �     �      �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 a file, press the SPACE BAR, and a checkmar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filename. This function is provided so tha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without returning to the view screen ever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ommand ignores this function's usefulness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iewing files, ENTER continues to the next file whi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viewing. Pressing the SPACE BAR on a tagged file will u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 �������������� �������� ������� ����   ��    �     �      �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try to provide the most bug free program possib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 large potential for some problems to spring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with Wiretap, please send email to bchrome@goodnew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 detailed description of the problem inclu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ied to do at the time of the incident, and what resu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 of Wiretap depends on the accuracy of frequen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x the bug and send you a new copy of the progra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�������������������� �������� ������� ����   ��    �     �      �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tap was made possible by many people, not just Burning 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those who have helped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ing Chrome   - Main structure and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          - Interfa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ghost        - Configuration Scree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Hargreaves - The Allegro game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Bartrum     - GIF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Vannier     - JPG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 Delorie       - Development of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