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Poor Man's WipeOu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4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the poor man's version of whotang's wipeout pause script.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 about 9 times smaller too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mulates who-wipe.zi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imeout che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PZ.MPS to your \SCRIPTS direc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Move ZO-PZ.CFG to all your \TEXT directori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dit your languages pause prompts to say "!zo-pz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Compile ZO-PZ.MP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Compile all your lanuag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What's New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Added ASCII graphics check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pdated for Mystic v1.03 MP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to James Coyle for the timeout check sugges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darktech.org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www.darktech.org/zoo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