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(dele:delete except v1.4 by cheba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9 cheba::cheba@bytesp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] Disclaimer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ght, it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is program, you can not  hold me responseable for any 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se this program causes to you or  your computer. By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ive up any rights to hold me responsea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2] Stuff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ay I was messin around on the puter, and  I was sorting ou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nd stuff, and I wanted to  delete everything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 like one or  two files. So,  that  is how  this program c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 1.3, you can use wildcards! Example: dele *.zip - w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 except all  the *.zip files in the directory! Support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OS wildcards, ie. * and ?.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one quite a bit of  testing on this, and I've  had a few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it out too, so it is pretty safe  to use dele. I  did a little be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ng on dele, and here is what I ca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yrix 6x86 200 mhz processor, 64 megs of ram, OS/2 War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10,000 0 byte files - 35 to 3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10,000 61 byte files - approx. 46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Prompt for confirmation on delete of each file. (extra preca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Verbose mode. Says what is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Help screen. (Or just run dele w/o an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3] Greet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up to the think crew. greets to zoob, eric, skematix, nicole, an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nem, ak1200, fatboy slim,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