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</w:t>
      </w:r>
      <w:r>
        <w:rPr/>
        <w:t>ܲ������  ���������   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ܲ���߲����ܲ���߲��� ܲ���߲����ܲ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޲���  ��� ޲���  ��� ޲���  ��� ޲</w:t>
      </w:r>
      <w:r>
        <w:rPr/>
        <w:t>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 ��� �  ��� ��� �  ��� 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ܰ ��� �   � �        � �     �  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ް��   � � � ���      � ���  ��  � ��� </w:t>
      </w:r>
      <w:r>
        <w:rPr/>
        <w:t>T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 ��� �����  ��� �����  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  ��� ޱ�</w:t>
      </w:r>
      <w:r>
        <w:rPr/>
        <w:t>۲</w:t>
      </w:r>
      <w:r>
        <w:rPr>
          <w:rtl w:val="true"/>
        </w:rPr>
        <w:t xml:space="preserve">  ��� ���</w:t>
      </w:r>
      <w:r>
        <w:rPr/>
        <w:t>۲</w:t>
      </w:r>
      <w:r>
        <w:rPr>
          <w:rtl w:val="true"/>
        </w:rPr>
        <w:t xml:space="preserve">  ��� ޱ�</w:t>
      </w:r>
      <w:r>
        <w:rPr/>
        <w:t>۲</w:t>
      </w: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߲۲��۲�  �۲�����  ۲۲�  �۲  �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aNSi aR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���                                                             ����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� aSC   [���]              � MoD   [���]          � DoS    [�X�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� GiF   [���]              � WaV   [���]          � uNiX   [���]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NS   [�X�]              � S3M   [���]          � oS/2   [���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� aVT   [���]              � VoC   [���]          � WiN    [���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LaSS         :............. aNS 80% oRiGiNaL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yPe          :............. aNs aNiMaTioN FoR Ra X.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+ PoPuLaRiTY    :............. [����������]  [8/10]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+ auTHoR        :............. HoLyBo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���                                                         ����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 is Eto 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o  es un puto Ans Animado para Ra x.x  o no se avisparon todav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HLBo_Ra1.aNS to directory TXTFiLeS into Remote Acces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"HLBo_Ra1.aNS"   To   "LoGo.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TENCION  [ W a R N i N G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ns es 100% mejor visible dentro del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es parece que va rapido saquen el TURBO, y veran como se veri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uds. ven el Ans desde el DoS con un Simple Type o utilizando algun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 fuera de RA.  Notaran que en la Parte que aparece el Log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ne pasa de largo hasta donde empieza la supuesta carga del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e.. Si uds lo SIGUEN las instrucciones anteriormente detalladas vera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tro del Ra.  En el logon Acne queda esperando u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para Ra manga de boludos.. no es que  "frene"  y espere un ENTER es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Do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eo que me hayan entendido una mierda, pero me llevo mucho tiempo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mierda de LoGoN asi que espero que a alguien le inter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alguien Quiere Solicitar algun tipo de Login en Special o algun an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den en NO RECURRIR A NOSOTRO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a estoy dentro de la maquina del Chab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sto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u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a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Mama! ... Estoy ocupando el telefonOOOOO!!!!! $%#@$@#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sta mierda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 lo Quier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 en pedo pongo esto de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... un nuevo R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.. aCID Llego a la Argenti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.. whats Sh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uta que lo pario... Otro logon mas largo que pedo de Vibor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r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aa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uuuuh... Chauuu Man, estos Boncha la Ga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a Forma facil de CAGAR el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ad - Kate - NaTix - Wolf - FD.ans Animation For IdEA! - Jessica Te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que use esto - a tu hermana - a tu vieja - a tu prima - Chancha Rin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members of aCNE TeaM - AcNE aNS ArT - Cerveza Quilmes - Pizza U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es la parte que menos me gusta nunca se a quien p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e y a todos esos boludos que me olvido por falsos de mi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ueros, chorros, asesinos, asaltantes, lammers, bobo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��                                                           ���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                                                                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---�����                                                 �����-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AMAGED BbS                        Holybone          aCNE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eNPoRT VvS                        NoMaD X-          aCN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Distro Sites Lammer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i manga de Lammers . No existen Sitios de Distribucion mas que 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Y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N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