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 ----- -     - -   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|--- |    |   | |     | | \ | |--- |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    ----- ----- - -   - ---- 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oneliners door i made using a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xdoor v1.00 (buggy version) by natedog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figure out, i don't recomme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line.ans but i guess you can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ipecodes, 9 lines, lightbar 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omeone add more then 1 liner per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door.cfg) contain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rop fil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vivid#.sys, 2= dorinfo#.def, 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to zero to exe can be see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 /?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xdoor documentation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ack phlash (jp@xtn.net) for d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