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illusion top users ranker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07/01/97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06/29/07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natedogg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using xtreme doorkit v1.0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Illusion BBS Artist [ used default templates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emonic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natedog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%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%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%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utility/door  will read your  USERS.DAT  file and  calcul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top 10 downloaders, uploaders, msg posters, and callers. It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nice looki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originally started working on this project for Iniquity, but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ems that the *NEW* Iniquity  does not work  right with the dat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ructures given.  Pissed off and  dissapointed,  I began por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code for Illusion BBS Softwar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ansi files used with this util were based off  of the defau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mplates that came with Illusion 2.00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1] Edit the TOPUSERS.CFG file.  Instructions are inside of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2] Set your menus to run this door (menucmd: DG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3] Check TOPUSERS.EXE /? for more info (especially multinode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f you run a multinode system,  then please  check the  comm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ine options.  You'll have to set the "/P" paramater  when  you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execute the door (ex, TOPUSERS.EXE /PC:\IBBS\DOOR2)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f you have any questions, comments, bug reports, e-mail me at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d@kracked.com.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natedogg, demonic vice president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bLACK tR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