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.. this is just 2 ansis.. witch when put together make a nice and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8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  'alias'   string so its :  %DFalias.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 'password' string so its :  %DFpassword.a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py the included *.ans files into your misc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..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