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 Emulator Shuttle LOGIN by GeL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renegade mod makes your boring shuttle login more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shuttle.mnu into your renegade\menu dir and the shuttle.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uttle.ans into your renegade\misc d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GeL Productions.  Made by incestic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