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 March 27th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me: 7:55p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iz v1.20 by Tsunami -  -- initial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 Warez We Trust" for there is always "The Need For Spe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lucky user of this great program. Its made by a courier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s your little signature at the end of FILE_ID.DIZ's. (TAG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your own FILE_ID.DIZ if one is not there using your ow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icularly good for release groups. (TAG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add your own ZIP comment. This is good for anyone, eve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EN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s you to add certain files in the ZIP that aren't ther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everyone, add a .NFO file or even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maximum of 10 files, unless you leave me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more. (INSER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ives you a view of what you FILE_ID.DIZ would look like in a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you the option of EDITING the FILE_ID.DIZ before it is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DOS's EDIT.COM somewhere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have to have everything in the same directory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ertain place where all important files are found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mand. Keeps things clean on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run FixDiz on a whole directory, using its configurab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breeze through it all using the /NP switch which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edit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the @TIME@ and @DATE@ macros to insert some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to remove files that you feel are un-necessary. (REMOVE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and PKZIP in one of your PAT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's very own hi-tech text editor: EDIT.C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aight forward, no bullshi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it on a single file: FIXDIZ FILENAM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to enter the extension .ZI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it on multiple files: DIRDIZ C:\DIRECTORY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just: DIR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you can edit the batch file called DIRDIZ.BA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lt it was better to make it a batch file than hardcoded because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figure it more. Make sure you change it because the directori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skip the whole 'Press 'E' to edit..' crap: FIXDIZ FILENAME /N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skip all the crap and do whats its gotta do, no promp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z, change the comment and add the files. This particua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if you want to put FixDiz in a path,   make sure you add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:  SET FIXDIZ=[Location of needed file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hat should be in this path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.1 [Required]-&gt; Is added on to bottom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2 [Required]-&gt; Is added to the top of FILE_ID.DIZ if it has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TXT [Optional]-&gt; Comment added to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LST [Optional]-&gt; Contains list files that you want added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LST [Optional]-&gt; List of files to be removed from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nam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I hate writing documents. And if you find any spelling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tical errors... FUCK YOU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