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AA-CALLERID v1.00 for PCBoard 15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Created:  5/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ion:  5/2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Han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Satan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Technical Advisor and a Coder for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: 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hecks the secrity level of a user and if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, checks the Caller ID info for the phone number. 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1+, Caller ID, and a Caller ID supported mod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 hate long instructions, so I'll keep it sh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&lt;drive&gt;:&lt;path&gt;\AAA-CID.PPE lowsec;highsec eg. !c:\pcb\ppe\AAA-CID.PPE 25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a freeware ppe.  There's no use in registering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re are too few sysop's who have caller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re's no place to really crippl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