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more help just type renstart.e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tart renegade multi node from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ossil driver installed before loading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,x(death head of phar)x,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