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OoO PuRG OoOo.   bm`PuRG   .oOoO PuRG O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s on how to setup your new auto-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zip misc.zip into your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unzip the menu.zip into your renegad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oto your renegade setup and edit anywhere you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oto your auto-msg menu and have it goto the auto.m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run renegade and make sure that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OoO PuRG OoOo.   bm`PuRG   .oOoO PuRG 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help on this and anyother mods from P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ontact bos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oyag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9-933-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 can leave bossman or the reaper a note as to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