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Taura View 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Coded By Elmer Fud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rodu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ra View is an ansi/ascii/vga viewer.  It was designed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ra [art/mod/code] packs, but is a universal viewer,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files of the above formats from anywhere.  Taura View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harview, which is the same type of thing which was co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phar, but when phar died, there was no reason to throw o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ode, so it was improved for taura.  As the title say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eta version.  There are many new thing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is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6 - First pharview bet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6 - Second pharview beta released - minor bug fixes/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small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2 more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everal more viewing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etter ansi 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96 - First Tauraview beta released - majo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uch mo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ifferent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ons of small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eatur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Taura View is still in its beta stages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are not yet implemented.  There are also bug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come across or have had time to fix.  The Following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eatures included in pha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ews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between Smoothscroll and Text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 built in mus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ck mode for fas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 single ansi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from 80x25 or 43x50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v.ini file where you can set you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ble pause/lightbar colors an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 other small things you'll notice that shouldn't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t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, I plan to add the following things to Taur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p and gif viewing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ing ansi in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tv.ini from inside the viewer (configuratio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 a mod instead of internal music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medium scroll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black/whit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up the dir load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capability of using more than one comand line param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things I haven't thought of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ru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ra view is very simple to use.  All commands are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.  To change your defaults, edit tv.ini.  You can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y hitting "F1" from inside Taur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 tv.exe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KRADANSI.ANS  View kradansi.an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             Fast/Qu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   Defaults &lt;leave out .ini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ents/sugges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and suggestions are welcome.  Please email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udd@wizy.uit.net.  If you would like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ra [art/mod/code] you can join #taura on efnet, email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or visit http://wizy.uit.net/taura.  I am very limi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requests right now, but if you really need me to code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m in a good mood, I might do it.. so you can find me of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ura on irc [efnet] or email me like I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ura Member/TauraView Co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fudd@wizy.uit.ne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