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Mystic-MOD - Mystic BBS Modific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itle                         File Request (FRequest) v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hor                        Zoob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ersion of Mystic Required    v1.01+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Release Typ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 ] Art  [ ] BBS Mod  [ ] BBS Util  [x] MPE Script  [ ] 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Com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eature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~~~~~~~~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Configurable colour schem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'Search' functio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Allows for each languages' colour schem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Includes SysOp function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Easy to us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Uses Mystic's internal MPE engine so no shelling is needed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Install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. Move ZO-FREQ.MPS to your \SCRIPTS directo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. Move ZO-FREQ.CFG to all your \TEXT directori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. Edit your menus to run GX and have ZO-FREQ in the dat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. Compile ZO-FREQ.MP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. Configure for all your lanuage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. Enjoy!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Other Stuf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pecial thanks to James Coyle for some stuff he mentioned to me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 found a bunch of bugs in Mystic while writing this script, and I als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rote some MPL documentation for the next release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pcoming feature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~~~~~~~~~~~~~~~~~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Configurable string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SysOp Menu: Search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Contacting M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ant to send comments, flames, suggestions or death threats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mail: zoob@most-wanted.com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eb  : http://zoob.home.ml.or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