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ular Phreaking                         courtesy of The 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ular/mobile phone system is one that is perfectly set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by phreaks with the proper knowledge and equipmen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on, the regional BOC's (Bell Operating Companies)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ommunicate much with each other.  Phreak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tending to be mobile phone customers whose "home base" i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a different BOC, known as a "roamer".  Since it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C to keep track of the customers of all the other BOC'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llow the customer to make the calls he wishes, of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is then forwarded to the roamer's home BOC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airly simple (with the correct tools) to create a bog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 mobile phone, and pretend to be a roamer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, that's "just visiting".  When your BOC tries to col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your alleged "home BOC", they will discover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ustomer; but by then, you can create an entirely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, and use tha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cellular system know who is calling, and wher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bile phone enters a cell's area of transmission, it transm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its 8 digit ID number to that cell, who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gets far enough away that the sound quality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, and then the phone is "handed off" to the cell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lked or driven into.  This process continues as long as the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s turned on.  If the phone is turned off (or the car is)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he mobile phone will receive a record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The mobile phone customer you have dialed has lef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n out of the service area."   When a call is made to a mobil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equipment will check to see if the mobile phone being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ed in", so to speak, or present in one of the cells. 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hen act (to the speaking parties) just like a normal c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hear a busy tone, the phone may just ring, or the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switching equipment know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uthorized to use the network?  Many times, it doesn'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stalls a mobile phone, he gives the phone's ID number (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) to the local BOC, as well as the phone number the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stomer.  Thereafter, whenever a phone is 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, the two numbers are checked - they should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If they don't match, the telco knows that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taking place (or at best, some transmission error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s to be placed or received at that phon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specially given the present state of deregula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o have records of every cellular customer of every BO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create a fake ID/phone number combination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based" in an area that has a cellular system (obviously)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C than your local area does, and has some sort of a "ro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your local 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one "phreak" a cellular phone?  There are three gen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aking cellular phones; using one you found in an unloc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unattended walk-about model), modifying your own chip se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fferent phone, or recording the phone number/ID numb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other local cellular phones, and using those as your ow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include a crude "password" system to keep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using the phone - however, dealers often se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3 to 5 digit code) to the last four digits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number.  If you can find that somewhere on the ph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k.  If not, it shouldn't be TOO hard to hack,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mart enough to use something besides "1111", "1234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chip set in a cellular phon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ole), there are two chips (of course, this depends on 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yours may be different) that will need to be change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manufacturer (often epoxied in) with the phone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one installed by the dealer with the phone number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.  To do this, you'll obviously need an E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ame sort of chips used in the phone (or a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dealer!).  As to recording the numbers of other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using them; as far as I know, this is just theory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possible, if you've got the equipment to record and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ystem would probably freak out if two phones (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phone number combinations) were both present in the network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mains to be seen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