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l Trashing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Co. will go to extreams on occasions. In fa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know what to expect from them, they will suprise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 with their "unpublished tarriffs". Recently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ught to my attention that up till then I had been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, least to mention, had any concern about. It involved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! The phone co. will go as far as to prosecute anyone who ru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rbage and helps himself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y have their reasons for this, and no doub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ction. But, why should they be so picky about garbag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on became clear to me: those huge metal bins are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waste old food and refuse... Although it is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. policy to recycle paper waste products, sometimes employ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 this sacred operation when sorting the garbag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ecret confidential Phone Co. records go to the garbag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aper shredders. Since it is constantly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pany memorandums, and supplied with extens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the Phone co. must continualy dispose of th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Some phone companies are supplied each y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"System Practices" guide. This publication is an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long library of reference material about ever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 As the new edition arrives each year,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Practices" must als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ery quickly figured out where some local phone ph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material. They crawl into the garbage bin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 that are of particular interest to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phreaks. One phone phreak in the Los Angeles area has salv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1972 edition of "Bell System Practices". It is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ut of order (the binders had been removed) that it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sort it out and create enough shelving for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is "Top Secret" information is so secret that m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no idea what is in their files. They have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mply replacing everything each time a change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ew revision. It seems they waste more paper tha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quite a while for Hollywood Cal traffic manag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all of the local phone phreaks constantly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room t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omeone wanted to use the testboard, they fou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on the lines talking to all point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to the point where the local garbage buffs kne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perations than the employees themselves. One phreak w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o call in and tell a switchman what his next dail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This, however, proved to be too much. The swi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call and one phone phreak was denied the tool of his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rather humorous incident, a fellow phreak was ru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sh bin when he heard somone apraoching. He pr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ide of the bin and silently waited for the goo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You can imagine his surprise when the garbage from the lunc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on his head. Most people find evenings best for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telco trash piles. The only thing necess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and, in the case mentioned above, possibly a rain co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though, before you rush out and dive into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It is probably illegal, but no matter where you l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get the local policeman to hold your flash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