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the .mnu file into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.ans and .inf files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.bat in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menu editor and instert a comman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-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this .Doc file? well you can blame that on LORD SITH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L! EVIL I TELL YA!.. i had a nice li'l poem in my original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he do? he deletes it and makes THIS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nia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